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img src=</w:t>
      </w:r>
      <w:hyperlink r:id="rId2">
        <w:r>
          <w:rPr>
            <w:rStyle w:val="InternetLink"/>
          </w:rPr>
          <w:t>http://www.google.com/imgres?imgurl=http://www2.maxwell.syr.edu/plegal/ppae/pollution.jpg&amp;imgrefurl=http://www2.maxwell.syr.edu/plegal/ppae/step1a.html&amp;h=475&amp;w=613&amp;sz=35&amp;tbnid=Gqk7hkisXFw03M:&amp;tbnh=105&amp;tbnw=136&amp;prev=/images%3Fq%3Dpictures%2Bof%2Bpollution&amp;zoom=1&amp;q=pictures+of+pollution&amp;hl=en&amp;usg=__0MWq-H0eIyx-lbj1QOg9aWeebeM=&amp;sa=X&amp;ei=pJyCTamZNsqftgf6xqy-BA&amp;ved=0CDEQ9QEwAQ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img src=</w:t>
      </w:r>
      <w:hyperlink r:id="rId3">
        <w:r>
          <w:rPr>
            <w:rStyle w:val="InternetLink"/>
          </w:rPr>
          <w:t>http://www.google.com/imgres?imgurl=http://coe.mse.ac.in/images/air%2520pollution.bmp&amp;imgrefurl=http://coe.mse.ac.in/kidscorner.asp&amp;h=340&amp;w=393&amp;sz=392&amp;tbnid=b80B2K8uKOHo2M:&amp;tbnh=107&amp;tbnw=124&amp;prev=/images%3Fq%3Dpictures%2Bof%2Bpollution&amp;zoom=1&amp;q=pictures+of+pollution&amp;hl=en&amp;usg=__4R9mpSPIhg2eRJgHV9bo-NdWdBk=&amp;sa=X&amp;ei=pJyCTamZNsqftgf6xqy-BA&amp;ved=0CC8Q9QEwAA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 src=</w:t>
      </w:r>
      <w:hyperlink r:id="rId4">
        <w:r>
          <w:rPr>
            <w:rStyle w:val="InternetLink"/>
          </w:rPr>
          <w:t>http://www.google.com/imgres?imgurl=http://www.paranormalknowledge.com/articles/wp-content/uploads/2008/12/waterpollution.jpg&amp;imgrefurl=http://worldregionsproject.wikispaces.com/North%2BAmerican%2BEnviroment%2BIssues&amp;usg=__PGt6AacOIhO9U3g2hQ0AzFJz2do=&amp;h=1920&amp;w=2560&amp;sz=2039&amp;hl=en&amp;start=72&amp;zoom=1&amp;tbnid=kheeexaJuVKitM:&amp;tbnh=109&amp;tbnw=145&amp;ei=9Z2CTevZBIHogQevrZjFCA&amp;prev=/images%3Fq%3Dpictures%2Bof%2Bpollution%26hl%3Den%26sa%3DX%26biw%3D1916%26bih%3D904%26tbs%3Disch:10%2C407&amp;itbs=1&amp;iact=hc&amp;vpx=724&amp;vpy=599&amp;dur=1162&amp;hovh=194&amp;hovw=259&amp;tx=149&amp;ty=161&amp;oei=4J2CTb6yBsybtwf8nLnKBA&amp;page=2&amp;ndsp=69&amp;ved=1t:429,r:26,s:72&amp;biw=1916&amp;bih=904</w:t>
        </w:r>
      </w:hyperlink>
      <w:r>
        <w:rPr/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imgres?imgurl=http://www2.maxwell.syr.edu/plegal/ppae/pollution.jpg&amp;imgrefurl=http://www2.maxwell.syr.edu/plegal/ppae/step1a.html&amp;h=475&amp;w=613&amp;sz=35&amp;tbnid=Gqk7hkisXFw03M:&amp;tbnh=105&amp;tbnw=136&amp;prev=/images%3Fq%3Dpictures%2Bof%2Bpollution&amp;zoom=1&amp;q=pictures+of+pollution&amp;hl=en&amp;usg=__0MWq-H0eIyx-lbj1QOg9aWeebeM=&amp;sa=X&amp;ei=pJyCTamZNsqftgf6xqy-BA&amp;ved=0CDEQ9QEwAQ" TargetMode="External"/><Relationship Id="rId3" Type="http://schemas.openxmlformats.org/officeDocument/2006/relationships/hyperlink" Target="http://www.google.com/imgres?imgurl=http://coe.mse.ac.in/images/air%2520pollution.bmp&amp;imgrefurl=http://coe.mse.ac.in/kidscorner.asp&amp;h=340&amp;w=393&amp;sz=392&amp;tbnid=b80B2K8uKOHo2M:&amp;tbnh=107&amp;tbnw=124&amp;prev=/images%3Fq%3Dpictures%2Bof%2Bpollution&amp;zoom=1&amp;q=pictures+of+pollution&amp;hl=en&amp;usg=__4R9mpSPIhg2eRJgHV9bo-NdWdBk=&amp;sa=X&amp;ei=pJyCTamZNsqftgf6xqy-BA&amp;ved=0CC8Q9QEwAA" TargetMode="External"/><Relationship Id="rId4" Type="http://schemas.openxmlformats.org/officeDocument/2006/relationships/hyperlink" Target="http://www.google.com/imgres?imgurl=http://www.paranormalknowledge.com/articles/wp-content/uploads/2008/12/waterpollution.jpg&amp;imgrefurl=http://worldregionsproject.wikispaces.com/North%2BAmerican%2BEnviroment%2BIssues&amp;usg=__PGt6AacOIhO9U3g2hQ0AzFJz2do=&amp;h=1920&amp;w=2560&amp;sz=2039&amp;hl=en&amp;start=72&amp;zoom=1&amp;tbnid=kheeexaJuVKitM:&amp;tbnh=109&amp;tbnw=145&amp;ei=9Z2CTevZBIHogQevrZjFCA&amp;prev=/images%3Fq%3Dpictures%2Bof%2Bpollution%26hl%3Den%26sa%3DX%26biw%3D1916%26bih%3D904%26tbs%3Disch:10%2C407&amp;itbs=1&amp;iact=hc&amp;vpx=724&amp;vpy=599&amp;dur=1162&amp;hovh=194&amp;hovw=259&amp;tx=149&amp;ty=161&amp;oei=4J2CTb6yBsybtwf8nLnKBA&amp;page=2&amp;ndsp=69&amp;ved=1t:429,r:26,s:72&amp;biw=1916&amp;bih=90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46:00Z</dcterms:created>
  <dc:creator>user</dc:creator>
  <dc:description/>
  <cp:keywords/>
  <dc:language>en-US</dc:language>
  <cp:lastModifiedBy>user</cp:lastModifiedBy>
  <dcterms:modified xsi:type="dcterms:W3CDTF">2011-03-17T23:50:00Z</dcterms:modified>
  <cp:revision>1</cp:revision>
  <dc:subject/>
  <dc:title>,img src=http://www</dc:title>
</cp:coreProperties>
</file>